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L #pl 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POGODBA O SLUŽNOSTNI PRAVIC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 jo sklene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ind w:left="276" w:hanging="276"/>
        <w:jc w:val="both"/>
        <w:rPr/>
      </w:pPr>
      <w:r>
        <w:rPr>
          <w:rFonts w:cs="Arial" w:ascii="Arial" w:hAnsi="Arial"/>
          <w:sz w:val="24"/>
        </w:rPr>
        <w:t>1.</w:t>
        <w:tab/>
        <w:t xml:space="preserve">PODJETJE d.d., Ravna cesta 15 , 9999 Mesto, ki ga zastopa član uprave Big Boss, kot investitor in upravljalec omrežja za distribucijo zemeljskega plina (v nadaljevanju: </w:t>
      </w:r>
      <w:r>
        <w:rPr>
          <w:rFonts w:cs="Arial" w:ascii="Arial" w:hAnsi="Arial"/>
          <w:b/>
          <w:sz w:val="24"/>
        </w:rPr>
        <w:t>služnostni upravičenec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#Lastnik</w:t>
      </w:r>
    </w:p>
    <w:p>
      <w:pPr>
        <w:pStyle w:val="Normal"/>
        <w:tabs>
          <w:tab w:val="clear" w:pos="68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4"/>
        </w:rPr>
        <w:t xml:space="preserve">kot lastnik zemljišč (v nadaljevanju: </w:t>
      </w:r>
      <w:r>
        <w:rPr>
          <w:rFonts w:cs="Arial" w:ascii="Arial" w:hAnsi="Arial"/>
          <w:b/>
          <w:sz w:val="24"/>
        </w:rPr>
        <w:t>lastnik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godbeni stranki uvodoma ugotavljat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je prvopogodbena stranka bodoči investitor in upravljalec plinskega omrežja v občini Rutale, vse v skladu s koncesijsko pogodb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potrebuje prvopogodbena stranka za ureditev lokacijske  dokumentacije in gradnjo plinovoda, ter pridobitev upravnega dovoljenja soglasje vseh lastnikov zemljišč, po katerih poteka trasa plinovod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da je drugopogodbena stranka seznanjena s potekom trase in da jo je s svojim podpisom potrdila na skici (mapni kopiji) in izjav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je drugopogodbena stranka zemljiškoknjižni lastnik zemljišč vpisanih pri sodišču v Rutalah: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567" w:leader="none"/>
          <w:tab w:val="left" w:pos="1418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2552"/>
        <w:gridCol w:w="850"/>
        <w:gridCol w:w="1134"/>
        <w:gridCol w:w="2693"/>
      </w:tblGrid>
      <w:tr>
        <w:trPr/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c. št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KV št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vrsta rabe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razred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.o.</w:t>
            </w:r>
          </w:p>
        </w:tc>
      </w:tr>
      <w:tr>
        <w:trPr>
          <w:trHeight w:val="137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parc_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567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567" w:leader="none"/>
          <w:tab w:val="left" w:pos="1418" w:leader="none"/>
        </w:tabs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lobesedila2"/>
        <w:tabs>
          <w:tab w:val="clear" w:pos="680"/>
          <w:tab w:val="left" w:pos="1418" w:leader="none"/>
          <w:tab w:val="left" w:pos="2835" w:leader="none"/>
          <w:tab w:val="left" w:pos="4536" w:leader="none"/>
          <w:tab w:val="right" w:pos="5954" w:leader="none"/>
          <w:tab w:val="left" w:pos="708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lobesedila2"/>
        <w:tabs>
          <w:tab w:val="clear" w:pos="680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 dogovorita, kot sledi:</w:t>
      </w:r>
    </w:p>
    <w:p>
      <w:pPr>
        <w:pStyle w:val="Normal"/>
        <w:tabs>
          <w:tab w:val="clear" w:pos="680"/>
          <w:tab w:val="left" w:pos="0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to pogodbo zemljiškoknjižni lastnik dovoljuje investitorju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lobesedila2"/>
        <w:jc w:val="left"/>
        <w:rPr>
          <w:rFonts w:ascii="Arial" w:hAnsi="Arial" w:cs="Arial"/>
        </w:rPr>
      </w:pPr>
      <w:r>
        <w:rPr>
          <w:rFonts w:cs="Arial" w:ascii="Arial" w:hAnsi="Arial"/>
        </w:rPr>
        <w:t>a) da zakoliči traso plinovoda preko v 4. alinei uvodnih ugotovitev navedenih zemljišč in opravi vsa pripravljalna dela v zvezi z gradnjo plinovoda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da uporabi zgoraj navedena zemljišča za izgradnjo plinovoda, skladno z veljavnim gradbenim dovoljenjem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) služnost vkopa plinovoda preko zgoraj navedenih zemljišč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kar obsega tudi trajno in neovirano uporabo in vzdrževanje plinovoda z dovoljenjem, da se ta služnost vpiše pri zk vložkih v 4. alinei uvodnih ugotovitev navedenih parcel v korist distributerja plina PODJETJE d.d., Mesto oziroma vsakokratnega upravljalca – lastnika  plinovodnega omrežja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 obenem zavezuje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da v 1,5 m pasu na vsako stran od osi plinovoda ne bo sadil rastlin s koreninami globlje kot 0,5 m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brez soglasja PODJETJE d.d. v 3,0 m pasu na vsako stran plinovoda ne bo opravljal nobenih večjih gradbenih d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člen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nvestitor se v zvezi izgradnje, obratovanja, vzdrževanja in nadzora plinovoda lastniku obvezuje: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umberList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1.</w:t>
        <w:tab/>
        <w:t xml:space="preserve">  da bo povrnil vso škodo, nastalo pri trasiranju plinovoda in pri gradnji oz. v zvezi z gradnjo plinovoda in pripadajočih naprav, ter vzpostavil zemljišča v prvotno stanje na svoj račun;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umberList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2.</w:t>
        <w:tab/>
        <w:t xml:space="preserve">  da povrne vso škodo, nastalo pri vzdrževalnih delih, pri popravilih in škodo izvirajočo iz obratovanja plinovoda in nadzora.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lang w:val="sl-SI"/>
        </w:rPr>
        <w:t xml:space="preserve">Morebitno škodo ocenita pogodbeni stranki sporazumno, investitor pa jo je dolžan plačati v roku 15 dni po prejemu  s strani lastnika podpisanega zapisnika ali sklenitvi odškodninske pogodbe. V kolikor se stranki o višini odškodnine ne moreta sporazumeti, oceni višino škode sodni cenilec ustrezne stroke. 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Lastnik  se zavezuje overiti  svoj podpis na tej  pogodbi  pri  notarju in tako overovljeni izvod dostaviti investitorju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  <w:lang w:val="sl-SI"/>
        </w:rPr>
      </w:pPr>
      <w:r>
        <w:rPr>
          <w:rFonts w:cs="Arial" w:ascii="Arial" w:hAnsi="Arial"/>
          <w:color w:val="000000"/>
          <w:sz w:val="24"/>
          <w:lang w:val="sl-SI"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 člen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emljiškoknjižno izvedbo te pogodbe lahko predlaga vsaka pogodbena stranka, tako v svojem, kot tudi v imenu drugopogodbene stranke, zavezuje pa se to storiti prvopogodbena stranka.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5. člen</w:t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se stroške v zvezi s to pogodbo in zemljiškoknjižnega vpisa predmetne služnosti plača prvopogodbena stranka.</w:t>
      </w:r>
    </w:p>
    <w:p>
      <w:pPr>
        <w:pStyle w:val="Normal"/>
        <w:jc w:val="both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čl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ebitne spore iz te pogodbe bosta pogodbeni stranki reševali sporazumno, sicer pa pred stvarno pristojnim sodiščem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člen</w:t>
      </w:r>
    </w:p>
    <w:p>
      <w:pPr>
        <w:pStyle w:val="Normal"/>
        <w:ind w:left="283" w:hanging="28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godba je napisana in podpisana v treh enakih izvodih, od katerih prvopogodbena stranka prejme dva izvoda, drugopogodbena stranka pa en izvod.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čle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godba prične veljati z dnem podpisa obeh pogodbenih stran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čle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primeru spremenjenih pogojev in v primeru, da predmetno zemljišče ne bo uporabljeno za vkop plinovoda, lastnik ni upravičen do kakršne koli odškodnine in ugodnosti v zvezi s to pogodbo in izjav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  <w:gridCol w:w="4558"/>
      </w:tblGrid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podpisa: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 podpisa: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VOPOGODBENA STRANKA: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UGOPOGODBENA </w:t>
              <w:tab/>
              <w:t>STRANKA: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ODJETJE d.d.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podpisi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Big Boss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lan uprave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LO 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LO Times New Roman;Times New Roman" w:hAnsi="SLO Times New Roman;Times New Roman" w:cs="SLO Times New Roma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0" w:leader="none"/>
        <w:tab w:val="left" w:pos="567" w:leader="none"/>
        <w:tab w:val="left" w:pos="1418" w:leader="none"/>
      </w:tabs>
      <w:ind w:hanging="0"/>
      <w:jc w:val="center"/>
      <w:outlineLvl w:val="1"/>
    </w:pPr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NumberList">
    <w:name w:val="Number List"/>
    <w:qFormat/>
    <w:pPr>
      <w:widowControl/>
      <w:tabs>
        <w:tab w:val="clear" w:pos="680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lobesedila2">
    <w:name w:val="Telo besedila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0:19:00Z</dcterms:created>
  <dc:creator>adriaplin</dc:creator>
  <dc:description/>
  <dc:language>en-US</dc:language>
  <cp:lastModifiedBy>Iztok Zrelec</cp:lastModifiedBy>
  <cp:lastPrinted>2003-02-10T08:30:00Z</cp:lastPrinted>
  <dcterms:modified xsi:type="dcterms:W3CDTF">2003-10-08T13:51:00Z</dcterms:modified>
  <cp:revision>11</cp:revision>
  <dc:subject/>
  <dc:title>POGOD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9369053</vt:r8>
  </property>
  <property fmtid="{D5CDD505-2E9C-101B-9397-08002B2CF9AE}" pid="3" name="_AuthorEmail">
    <vt:lpwstr>apolonij@siol.net</vt:lpwstr>
  </property>
  <property fmtid="{D5CDD505-2E9C-101B-9397-08002B2CF9AE}" pid="4" name="_AuthorEmailDisplayName">
    <vt:lpwstr>APOLONIJ</vt:lpwstr>
  </property>
  <property fmtid="{D5CDD505-2E9C-101B-9397-08002B2CF9AE}" pid="5" name="_EmailSubject">
    <vt:lpwstr/>
  </property>
</Properties>
</file>